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1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u w:val="single"/>
        </w:rPr>
        <w:t>1992 Estima/Lucida Headlight Removal</w:t>
      </w:r>
      <w:r>
        <w:rPr>
          <w:rFonts w:cs="Verdana" w:ascii="Verdana" w:hAnsi="Verdana"/>
          <w:color w:val="000000"/>
        </w:rPr>
        <w:br/>
        <w:br/>
        <w:t>had the front off the car today so i took some pics which hopefully will help with headlight removal.......</w:t>
        <w:br/>
        <w:br/>
        <w:t>Front grill &amp; bodykit removed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as far as i could see there are 5 bolts holding the unit in</w:t>
        <w:br/>
        <w:t xml:space="preserve">in the pics i have a ? by number 3 as i`m not sure if this is a light unit bolt or an earthing bolt..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close up of bolt 1 on the inner edge of the unit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bolts 2,3 &amp; 4 on top of the unit....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bolt 5 fixed to the front wing........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hope this helps someon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had the front off the bus again so had another go...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(note pics are of both sides..)</w:t>
        <w:br/>
        <w:t xml:space="preserve">after removing all the bolts found the unit wouldn`t come out........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422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had to loosen the bar which supports the bodykit(bumper) and move it forward...</w:t>
        <w:br/>
        <w:t>not sure if this bar is usually attached to the front bumper but on mine it supports the body kit 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slide bar forward to remove pin from light unit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also on the wing end of the unit there is also a locating lug........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713730" cy="4287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hope these hel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gif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40:00Z</dcterms:created>
  <dc:creator/>
  <dc:description/>
  <cp:keywords/>
  <dc:language>en-US</dc:language>
  <cp:lastModifiedBy/>
  <dcterms:modified xsi:type="dcterms:W3CDTF">2006-11-14T15:40:00Z</dcterms:modified>
  <cp:revision>4</cp:revision>
  <dc:subject/>
  <dc:title/>
</cp:coreProperties>
</file>